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D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Dichiarazione sostitutiva relativa alle attività svolte nel settore delle politiche Sociali in collaborazione e/o per conto di Pubbliche Amministrazioni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2408"/>
        <w:gridCol w:w="2801"/>
        <w:gridCol w:w="1058"/>
        <w:gridCol w:w="887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/Servizio responsabile dell’attivit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Luogo di svolg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dicare la Circoscrizione o se l’attività è stata realizzata a livello cittadin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07:00Z</dcterms:created>
  <dc:creator>Silvia.Carpentieri</dc:creator>
  <dc:description/>
  <cp:keywords/>
  <dc:language>en-US</dc:language>
  <cp:lastModifiedBy>Silvia Carpentieri</cp:lastModifiedBy>
  <cp:lastPrinted>2005-12-20T12:57:00Z</cp:lastPrinted>
  <dcterms:modified xsi:type="dcterms:W3CDTF">2006-03-29T13:11:00Z</dcterms:modified>
  <cp:revision>3</cp:revision>
  <dc:subject/>
  <dc:title>Allegato F</dc:title>
</cp:coreProperties>
</file>